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SOLUÇÃO Nº ___, DE ___ DE ___________ DE 2014.</w:t>
      </w:r>
    </w:p>
    <w:p>
      <w:pPr>
        <w:pStyle w:val="Normal"/>
        <w:jc w:val="center"/>
        <w:rPr>
          <w:rFonts w:ascii="Times New Roman" w:hAnsi="Times New Roman" w:cs="Times New Roman"/>
          <w:color w:val="FF0000"/>
          <w:sz w:val="24"/>
          <w:szCs w:val="24"/>
        </w:rPr>
      </w:pPr>
      <w:r>
        <w:rPr>
          <w:rFonts w:cs="Times New Roman" w:ascii="Times New Roman" w:hAnsi="Times New Roman"/>
          <w:b/>
          <w:bCs/>
          <w:color w:val="FF0000"/>
          <w:sz w:val="24"/>
          <w:szCs w:val="24"/>
        </w:rPr>
        <w:t>Minuta 103ª CTPOAR</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e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em seu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o disposto na Resolução CNRH nº 16, de 8 de maio de 2001, em seu art. 5º, parágrafo único,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que produzirá os mesmos efeitos legais da outorga de direito de uso de recursos hídricos, exceto a cobrança pelo uso.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 Conselho Nacional ou Conselhos Estaduais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vazões ou acumulações de volumes de água de pouca expressão, consideradas insignificantes, serão definidos, em caráter provisório, pelas respectivas autoridades outorgantes.</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decorrentes da aplicação d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o ent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ent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t. 8º Para fins de atendimento aos limites estabelecidos pelo ente competente, a autoridade outorgante deverá considerar o efeito cumulativo de todas a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vazõe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sos de recursos hídricos de curta duração poderão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vazões ou acumulações de volumes de água de pouca expressão, consideradas insignificantes,</w:t>
      </w:r>
      <w:r>
        <w:rPr>
          <w:rFonts w:cs="Times New Roman" w:ascii="Times New Roman" w:hAnsi="Times New Roman"/>
          <w:color w:val="000000"/>
          <w:sz w:val="24"/>
          <w:szCs w:val="24"/>
        </w:rPr>
        <w:t xml:space="preserve"> deverão ser cadastradas junto à autoridade outorgante.</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pPr>
      <w:r>
        <w:rPr>
          <w:rFonts w:cs="Times New Roman" w:ascii="Times New Roman" w:hAnsi="Times New Roman"/>
          <w:bCs/>
          <w:sz w:val="24"/>
          <w:szCs w:val="24"/>
        </w:rPr>
        <w:t xml:space="preserve">§ 2º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às vazões ou acumulações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5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7:11:00Z</dcterms:created>
  <dc:creator>FABIO</dc:creator>
  <dc:description/>
  <cp:keywords/>
  <dc:language>en-US</dc:language>
  <cp:lastModifiedBy>01514602130</cp:lastModifiedBy>
  <cp:lastPrinted>2014-05-08T17:42:00Z</cp:lastPrinted>
  <dcterms:modified xsi:type="dcterms:W3CDTF">2014-10-21T17:17:00Z</dcterms:modified>
  <cp:revision>3</cp:revision>
  <dc:subject/>
  <dc:title/>
</cp:coreProperties>
</file>